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777102777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332252079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1855205567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